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ային սեփականություն համարվող բնակարանի օտա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ային սեփականություն համարվող, սակայն օրենքով սահմանված կարգով չսեփականաշնորհված բնակարանները (հանրակացարանային սենյակները)՝ դրանցում մշտապես բնակվող, օգտագործման իրավունք ունեցող, բնակարանը սեփականության իրավունքով ձեռք բերելու նախապատվություն ունեցող քաղաքացիներին օտարելու նպատակով:</w:t>
            </w:r>
          </w:p>
        </w:tc>
      </w:tr>
      <w:tr>
        <w:trPr>
          <w:trHeight w:val="333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350699369"/>
            <w:bookmarkStart w:id="1" w:name="__Fieldmark__0_335069936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350699369"/>
            <w:bookmarkStart w:id="3" w:name="__Fieldmark__1_335069936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ը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րանի օգտագործման իրավունք ունեցող անձանց անձը հաստատող փաստաթղթի բնօրինակը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րանի օգտագործման իրավունքը հավաստող փաստաթղթի բնօրինակը (օրդեր, բնակտարածություն  հատկացնելու մասին որոշում, պաշտոնական (ծառայողական), ինչպես նաև հանրակացարանների կացարանները` որպես բնակելի տարածություն սեփականության իրավունքով քաղաքացիներին հատկացնելու մասին կառավարության որոշում, և այլն)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բնակության վայրից՝ ընտանիքի կազմի և տվյալ հասցեում փաստացի բնակվող անձանց վերաբերյալ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բնակչության պետական ռեգիստրից՝ տվյալ հասցեում հաշվառված անձանց մասի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րանի օգտագործման իրավունք ունեցող, սակայն սեփականության իրավունքով ձեռք բերելու նախապատվության իրավունքից հրաժարված անձանց՝ նոտարական կարգով վավերացված հայտարարության բնօրինակ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՝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1. բնակարանի ուղղակի վաճառքի դեպքում՝ անշարժ գույքի գնահատման որակավորում ունեցող անձի կողմից տրված հաշվետվությամբ որոշված բնակարանի գինը համայնքապետարանի ……………… հաշվեհամարին և համայնքի կողմից բնակարանի նկատմամբ իրավունքների պետական գրանցման  և անշարժ գույքի գնահատման համար կատարված ծախսերի փոխհատուցման գումարները՝ համայնքապետարանի …………………… հաշվեհամարին,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2. բնակարանի նվիրատվության դեպքում՝ համայնքի կողմից բնակարանի նկատմամբ իրավունքների պետական գրանցման  և անշարժ գույքի գնահատման համար կատարված ծախսերի փոխհատուցման գումարները՝ համայնքապետարանի  ……………………………… հաշվեհամարին։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0340</wp:posOffset>
                  </wp:positionH>
                  <wp:positionV relativeFrom="paragraph">
                    <wp:posOffset>-2508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 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տարվում է փաստաթղթերի ուսումնասիրություն, բնակարանի գնահատում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ավագանու որոշում և կնքվում է պայմանագիր, կամ ծառայության տրամադրումը գրավոր մերժվում է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վելագույնը 30 օրացուցային օր:</w:t>
            </w:r>
          </w:p>
        </w:tc>
      </w:tr>
      <w:tr>
        <w:trPr>
          <w:trHeight w:val="112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նշարժ գույքի գնահատման գործունեության մասին» ՀՀ օրենք (04.10.2005, ՀՕ-189-Ն)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նակարանն ուղղակի վաճառքով (կամ անհատույց) օտարելու մասին համայնքի ավագանու որոշ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նակարանի ուղղակի վաճառքի (կամ նվիրատվության) պայմանագիր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ամայնքային սեփականություն համարվող բնակարանի օտարման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Courier New"/>
          <w:b/>
          <w:b/>
          <w:lang w:val="hy-AM"/>
        </w:rPr>
      </w:pPr>
      <w:r>
        <w:rPr>
          <w:rFonts w:cs="Courier New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GHEA Grapalat" w:ascii="GHEA Grapalat" w:hAnsi="GHEA Grapalat"/>
          <w:lang w:val="hy-AM"/>
        </w:rPr>
        <w:t xml:space="preserve">Բնակվում եմ </w:t>
      </w:r>
      <w:r>
        <w:rPr>
          <w:rFonts w:cs="GHEA Grapalat" w:ascii="GHEA Grapalat" w:hAnsi="GHEA Grapalat"/>
          <w:vertAlign w:val="subscript"/>
          <w:lang w:val="hy-AM"/>
        </w:rPr>
        <w:t>/ընտանիքիս անդամներ.................... .................... ..............-ի հետ/</w:t>
      </w:r>
      <w:r>
        <w:rPr>
          <w:rFonts w:cs="GHEA Grapalat" w:ascii="GHEA Grapalat" w:hAnsi="GHEA Grapalat"/>
          <w:lang w:val="hy-AM"/>
        </w:rPr>
        <w:t xml:space="preserve"> ...................................................................................................հասցեի բնակարանում </w:t>
      </w:r>
      <w:r>
        <w:rPr>
          <w:rFonts w:cs="GHEA Grapalat" w:ascii="GHEA Grapalat" w:hAnsi="GHEA Grapalat"/>
          <w:vertAlign w:val="subscript"/>
          <w:lang w:val="hy-AM"/>
        </w:rPr>
        <w:t>/հանրակացարանային սենյակում/</w:t>
      </w:r>
      <w:r>
        <w:rPr>
          <w:rFonts w:cs="GHEA Grapalat" w:ascii="GHEA Grapalat" w:hAnsi="GHEA Grapalat"/>
          <w:lang w:val="hy-AM"/>
        </w:rPr>
        <w:t xml:space="preserve"> ....... .................. .......թվականից։ Ընտանեկան հանգամանքների բերումով չեմ սեփականաշնորհել բնակարանը։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cs="GHEA Grapalat" w:ascii="GHEA Grapalat" w:hAnsi="GHEA Grapalat"/>
          <w:lang w:val="hy-AM"/>
        </w:rPr>
        <w:t xml:space="preserve">Խնդրում եմ օրենքով սահմանված կարգով բնակարանը օտարել ինձ </w:t>
      </w:r>
      <w:r>
        <w:rPr>
          <w:rFonts w:cs="GHEA Grapalat" w:ascii="GHEA Grapalat" w:hAnsi="GHEA Grapalat"/>
          <w:vertAlign w:val="subscript"/>
          <w:lang w:val="hy-AM"/>
        </w:rPr>
        <w:t>/ընտանիքիս անդամներ................   ...................  ..............-ին/։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vertAlign w:val="subscript"/>
          <w:lang w:val="hy-AM"/>
        </w:rPr>
      </w:pPr>
      <w:r>
        <w:rPr>
          <w:rFonts w:cs="GHEA Grapalat" w:ascii="GHEA Grapalat" w:hAnsi="GHEA Grapalat"/>
          <w:i/>
          <w:vertAlign w:val="subscript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539"/>
        <w:gridCol w:w="324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Կցված է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Դիմում՝ լր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Բնակարանի</w:t>
            </w:r>
            <w:r>
              <w:rPr>
                <w:rFonts w:cs="GHEA Grapalat" w:ascii="GHEA Grapalat" w:hAnsi="GHEA Grapalat"/>
                <w:lang w:val="hy-AM"/>
              </w:rPr>
              <w:t xml:space="preserve"> օգտագործման իրավունք ունեցող անձանց անձը հաստատող փաստաթղթի պատճեններ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Բնակարանի օգտագործման իրավունքը հավաստող փաստաթղթի պատճենը (օրդեր, բնակտարածություն  հատկացնելու մասին որոշում, պաշտոնական (ծառայողական), ինչպես նաև հանրակացարանների կացարանները` որպես բնակելի տարածություն սեփականության իրավունքով քաղաքացիներին հատկացնելու մասին կառավարության որոշում, և այլն),</w:t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pacing w:val="-3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եկանք` բնակության վայրից՝ ընտանիքի կազմի և տվյալ հասցեում փաստացի բնակվող անձանց վերաբերյալ,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pacing w:val="-3"/>
                <w:lang w:val="hy-AM"/>
              </w:rPr>
            </w:pPr>
            <w:r>
              <w:rPr>
                <w:rFonts w:cs="GHEA Grapalat" w:ascii="GHEA Grapalat" w:hAnsi="GHEA Grapalat"/>
                <w:spacing w:val="-3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բնակչության պետական ռեգիստրից՝ տվյալ հասցեում հաշվառված անձանց մասին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Բնակարանի օգտագործման իրավունք ունեցող, սակայն սեփականության իրավունքով ձեռք բերելու նախապատվության իրավունքից հրաժարված անձանց՝ նոտարական կարգով վավերացված հայտարարության բնօրինակ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</w:rPr>
              <w:t>Այլ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1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4:00Z</dcterms:modified>
  <cp:revision>30</cp:revision>
  <dc:subject/>
  <dc:title/>
</cp:coreProperties>
</file>